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моргонский  районный исполнительный комитет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______________________________________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 заявителя)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 г._________,                        ул</w:t>
      </w:r>
      <w:r>
        <w:rPr>
          <w:b/>
          <w:sz w:val="28"/>
          <w:szCs w:val="28"/>
        </w:rPr>
        <w:t>. _______________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.__ кв. _______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конт. телефона  ______________________</w:t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ключить в отдельный список граждан, имеющих право на получение жилого помещения социального пользования государственного жилищного фонда, так как я ___________________________________________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заявлению прилагаю документы: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>1._________________________________________________________________ 2.___________________________________________________________________3.___________________________________________________________________4.___________________________________________________________________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_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  » ____________  20__ г.         Личная подпись   ____________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58:00Z</dcterms:created>
  <dc:creator>Начамчик</dc:creator>
  <dc:description/>
  <cp:keywords/>
  <dc:language>en-US</dc:language>
  <cp:lastModifiedBy>Пользователь</cp:lastModifiedBy>
  <cp:lastPrinted>2014-06-05T09:44:00Z</cp:lastPrinted>
  <dcterms:modified xsi:type="dcterms:W3CDTF">2025-02-05T11:45:00Z</dcterms:modified>
  <cp:revision>9</cp:revision>
  <dc:subject/>
  <dc:title>Отделу ЖКХ</dc:title>
</cp:coreProperties>
</file>